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3735" cy="866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/>
            </w:pPr>
            <w:r>
              <w:rPr/>
              <w:t>OŚWIADCZENIE PRACOWNIKA IP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pracownika IP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/>
                <w:szCs w:val="20"/>
              </w:rPr>
              <w:t>t.j. Dz. U. z 2020 r. poz. 256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wnioskodawcą/ partnerem, ani nie pozostaję z wnioskodawcą/ partnerem/ -ami 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ą/ partnerem / -ami lub członkami organów zarządzających lub organów nadzorczych wnioskodawcy/ partnera/ -ów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związany/-a z wnioskodawcą/ partnerem/-ami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przedstawicielem wnioskodawcy/ partnera/ -ów ani nie pozostaję w związku małżeńskim, w stosunku pokrewieństwa lub powinowactwa do drugiego stopnia z przedstawicielem wnioskodawcy/ partnera/-ów, ani nie jestem związany/-a z przedstawicielem wnioskodawcy/ partnera/-ów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pozostaję z wnioskodawcą/ partnerem / -ami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>mogącej budzić uzasadnione wątpliwości, co do mojej bezstronności w odniesieniu do przekazanego mi do oceny wniosku o dofinansowanie,</w:t>
            </w:r>
            <w:r>
              <w:rPr/>
              <w:t xml:space="preserve"> zobowiązuję się do niezwłocznego jej zgłoszenia na piśmie instytucji, w której dokonywana jest ocena wniosku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>Załącznik nr 8 - Wzór oświadczenia pracownika IP o bezstronności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06:00Z</dcterms:created>
  <dc:creator>Pawel Szymanski</dc:creator>
  <dc:description/>
  <dc:language>en-US</dc:language>
  <cp:lastModifiedBy>Alina Zaręba</cp:lastModifiedBy>
  <cp:lastPrinted>2020-08-27T12:05:00Z</cp:lastPrinted>
  <dcterms:modified xsi:type="dcterms:W3CDTF">2020-08-27T10:06:00Z</dcterms:modified>
  <cp:revision>13</cp:revision>
  <dc:subject/>
  <dc:title/>
</cp:coreProperties>
</file>