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spacing w:before="0" w:after="12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Załącznik 6: Wzór karty weryfikacji poprawności wniosku w ramach PO WER 2014-2020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40" w:before="120" w:after="120"/>
        <w:jc w:val="right"/>
        <w:outlineLvl w:val="1"/>
        <w:rPr>
          <w:rFonts w:cs="Arial"/>
          <w:b/>
          <w:b/>
          <w:sz w:val="24"/>
          <w:szCs w:val="24"/>
          <w:lang w:val="en-US" w:eastAsia="en-US"/>
        </w:rPr>
      </w:pPr>
      <w:r>
        <w:rPr>
          <w:rFonts w:cs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62050</wp:posOffset>
            </wp:positionH>
            <wp:positionV relativeFrom="paragraph">
              <wp:posOffset>10160</wp:posOffset>
            </wp:positionV>
            <wp:extent cx="6572250" cy="895350"/>
            <wp:effectExtent l="0" t="0" r="0" b="0"/>
            <wp:wrapSquare wrapText="right"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40" w:before="120" w:after="120"/>
        <w:jc w:val="right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40" w:before="120" w:after="120"/>
        <w:jc w:val="right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12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0" w:after="12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Karta weryfikacji poprawności wniosku w ramach PO WER 2014-2020</w:t>
      </w:r>
    </w:p>
    <w:p>
      <w:pPr>
        <w:pStyle w:val="Normal"/>
        <w:spacing w:before="20" w:after="20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Instytucja ogłaszająca konkurs/nabór – Dolnośląski Wojewódzki Urząd Pracy</w:t>
      </w:r>
    </w:p>
    <w:tbl>
      <w:tblPr>
        <w:tblW w:w="11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2802"/>
        <w:gridCol w:w="8518"/>
      </w:tblGrid>
      <w:tr>
        <w:trPr>
          <w:trHeight w:val="3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Nr konkursu/naboru: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Data wpływu wniosku: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Nr wniosku: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Suma kontrolna wniosku: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Tytuł projektu: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Nazwa Wnioskodawcy: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pacing w:before="20" w:after="20"/>
        <w:jc w:val="both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tbl>
      <w:tblPr>
        <w:tblW w:w="140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678"/>
        <w:gridCol w:w="1275"/>
        <w:gridCol w:w="1276"/>
        <w:gridCol w:w="6449"/>
      </w:tblGrid>
      <w:tr>
        <w:trPr>
          <w:trHeight w:val="412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eryfikacja oczywistych omyłek we wniosku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ak</w:t>
            </w:r>
            <w:r>
              <w:rPr>
                <w:rStyle w:val="FootnoteCharacters"/>
                <w:rStyle w:val="FootnoteAnchor"/>
                <w:b/>
                <w:sz w:val="24"/>
                <w:szCs w:val="24"/>
              </w:rPr>
              <w:footnoteReference w:id="2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ie</w:t>
            </w:r>
            <w:r>
              <w:rPr>
                <w:rStyle w:val="FootnoteCharacters"/>
                <w:rStyle w:val="FootnoteAnchor"/>
                <w:b/>
                <w:sz w:val="24"/>
                <w:szCs w:val="24"/>
              </w:rPr>
              <w:footnoteReference w:id="3"/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czywiste omyłki</w:t>
            </w:r>
          </w:p>
        </w:tc>
      </w:tr>
      <w:tr>
        <w:trPr>
          <w:trHeight w:val="461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y we wniosku stwierdzono oczywiste omyłki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□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cyzja w sprawie poprawności wniosku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ak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ie</w:t>
            </w:r>
          </w:p>
        </w:tc>
      </w:tr>
      <w:tr>
        <w:trPr>
          <w:trHeight w:val="366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y wniosek może zostać przekazany do oceny?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□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□</w:t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spacing w:lineRule="exact" w:line="240" w:before="240" w:after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7371" w:leader="none"/>
        </w:tabs>
        <w:spacing w:lineRule="exact" w:line="240" w:before="240" w:after="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7179945" cy="12541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9945" cy="1254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3544"/>
                              <w:gridCol w:w="1843"/>
                              <w:gridCol w:w="4111"/>
                            </w:tblGrid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</w:tabs>
                                    <w:snapToGrid w:val="false"/>
                                    <w:spacing w:lineRule="exact" w:line="240" w:before="0" w:after="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</w:tabs>
                                    <w:spacing w:lineRule="exact" w:line="240" w:before="0" w:after="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Sporządzona przez: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</w:tabs>
                                    <w:snapToGrid w:val="false"/>
                                    <w:spacing w:lineRule="exact" w:line="240" w:before="0" w:after="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</w:tabs>
                                    <w:spacing w:lineRule="exact" w:line="240" w:before="0" w:after="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Zweryfikowana przez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</w:tabs>
                                    <w:spacing w:lineRule="exact" w:line="240" w:before="0" w:after="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Imię i nazwisko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</w:tabs>
                                    <w:spacing w:lineRule="exact" w:line="240" w:before="0" w:after="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</w:tabs>
                                    <w:spacing w:lineRule="exact" w:line="240" w:before="0" w:after="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Imię i nazwisko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</w:tabs>
                                    <w:snapToGrid w:val="false"/>
                                    <w:spacing w:lineRule="exact" w:line="240" w:before="0" w:after="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</w:tabs>
                                    <w:spacing w:lineRule="exact" w:line="240" w:before="0" w:after="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Komórka organizacyjna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</w:tabs>
                                    <w:snapToGrid w:val="false"/>
                                    <w:spacing w:lineRule="exact" w:line="240" w:before="0" w:after="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</w:tabs>
                                    <w:spacing w:lineRule="exact" w:line="240" w:before="0" w:after="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Komórka organizacyjna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</w:tabs>
                                    <w:snapToGrid w:val="false"/>
                                    <w:spacing w:lineRule="exact" w:line="240" w:before="0" w:after="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</w:tabs>
                                    <w:spacing w:lineRule="exact" w:line="240" w:before="0" w:after="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Data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</w:tabs>
                                    <w:snapToGrid w:val="false"/>
                                    <w:spacing w:lineRule="exact" w:line="240" w:before="0" w:after="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</w:tabs>
                                    <w:spacing w:lineRule="exact" w:line="240" w:before="0" w:after="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Data  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</w:tabs>
                                    <w:snapToGrid w:val="false"/>
                                    <w:spacing w:lineRule="exact" w:line="240" w:before="0" w:after="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</w:tabs>
                                    <w:spacing w:lineRule="exact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odpis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</w:tabs>
                                    <w:snapToGrid w:val="false"/>
                                    <w:spacing w:lineRule="exact" w:line="240" w:before="0" w:after="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</w:tabs>
                                    <w:spacing w:lineRule="exact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odpis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</w:tabs>
                                    <w:snapToGrid w:val="false"/>
                                    <w:spacing w:lineRule="exact" w:line="240" w:before="0" w:after="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35pt;height:98.7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13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3544"/>
                        <w:gridCol w:w="1843"/>
                        <w:gridCol w:w="4111"/>
                      </w:tblGrid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</w:tabs>
                              <w:snapToGrid w:val="false"/>
                              <w:spacing w:lineRule="exact" w:line="240" w:before="0" w:after="0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</w:tabs>
                              <w:spacing w:lineRule="exact" w:line="240" w:before="0" w:after="0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porządzona przez: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</w:tabs>
                              <w:snapToGrid w:val="false"/>
                              <w:spacing w:lineRule="exact" w:line="240" w:before="0" w:after="0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</w:tabs>
                              <w:spacing w:lineRule="exact" w:line="240" w:before="0" w:after="0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Zweryfikowana przez: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</w:tabs>
                              <w:spacing w:lineRule="exact" w:line="240" w:before="0" w:after="0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mię i nazwisko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</w:tabs>
                              <w:spacing w:lineRule="exact" w:line="240" w:before="0" w:after="0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                 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</w:tabs>
                              <w:spacing w:lineRule="exact" w:line="240" w:before="0" w:after="0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mię i nazwisko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</w:tabs>
                              <w:snapToGrid w:val="false"/>
                              <w:spacing w:lineRule="exact" w:line="240" w:before="0" w:after="0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</w:tabs>
                              <w:spacing w:lineRule="exact" w:line="240" w:before="0" w:after="0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Komórka organizacyjna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</w:tabs>
                              <w:snapToGrid w:val="false"/>
                              <w:spacing w:lineRule="exact" w:line="240" w:before="0" w:after="0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</w:tabs>
                              <w:spacing w:lineRule="exact" w:line="240" w:before="0" w:after="0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Komórka organizacyjna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</w:tabs>
                              <w:snapToGrid w:val="false"/>
                              <w:spacing w:lineRule="exact" w:line="240" w:before="0" w:after="0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</w:tabs>
                              <w:spacing w:lineRule="exact" w:line="240" w:before="0" w:after="0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ata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</w:tabs>
                              <w:snapToGrid w:val="false"/>
                              <w:spacing w:lineRule="exact" w:line="240" w:before="0" w:after="0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</w:tabs>
                              <w:spacing w:lineRule="exact" w:line="240" w:before="0" w:after="0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ata  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</w:tabs>
                              <w:snapToGrid w:val="false"/>
                              <w:spacing w:lineRule="exact" w:line="240" w:before="0" w:after="0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</w:tabs>
                              <w:spacing w:lineRule="exact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odpis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</w:tabs>
                              <w:snapToGrid w:val="false"/>
                              <w:spacing w:lineRule="exact" w:line="240" w:before="0" w:after="0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</w:tabs>
                              <w:spacing w:lineRule="exact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odpis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</w:tabs>
                              <w:snapToGrid w:val="false"/>
                              <w:spacing w:lineRule="exact" w:line="240" w:before="0" w:after="0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notePr>
        <w:numFmt w:val="decimal"/>
      </w:footnotePr>
      <w:type w:val="nextPage"/>
      <w:pgSz w:orient="landscape" w:w="16838" w:h="11906"/>
      <w:pgMar w:left="1417" w:right="1417" w:gutter="0" w:header="0" w:top="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 razie zaznaczenia odpowiedzi „TAK” IOK/ IP wzywa wnioskodawcę do poprawienia w nim oczywistej omyłki w terminie wskazanym w regulaminie konkursu/ ogłoszeniu o naborze nie krótszym niż 7 dni, pod rygorem pozostawienia wniosku bez rozpatrz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W razie zaznaczenia odpowiedzi „NIE” wniosek jest przekazywany do oceny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8:03:00Z</dcterms:created>
  <dc:creator>Monika Garczynska</dc:creator>
  <dc:description/>
  <cp:keywords/>
  <dc:language>en-US</dc:language>
  <cp:lastModifiedBy>Alina Zaręba</cp:lastModifiedBy>
  <cp:lastPrinted>2018-07-06T12:46:00Z</cp:lastPrinted>
  <dcterms:modified xsi:type="dcterms:W3CDTF">2020-08-25T09:02:00Z</dcterms:modified>
  <cp:revision>3</cp:revision>
  <dc:subject/>
  <dc:title/>
</cp:coreProperties>
</file>