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YCIĄG Z PLANU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73"/>
        <w:gridCol w:w="438"/>
        <w:gridCol w:w="607"/>
        <w:gridCol w:w="377"/>
        <w:gridCol w:w="210"/>
        <w:gridCol w:w="162"/>
        <w:gridCol w:w="315"/>
        <w:gridCol w:w="183"/>
        <w:gridCol w:w="414"/>
        <w:gridCol w:w="337"/>
        <w:gridCol w:w="991"/>
        <w:gridCol w:w="315"/>
        <w:gridCol w:w="57"/>
        <w:gridCol w:w="38"/>
        <w:gridCol w:w="436"/>
        <w:gridCol w:w="228"/>
        <w:gridCol w:w="51"/>
        <w:gridCol w:w="395"/>
        <w:gridCol w:w="110"/>
        <w:gridCol w:w="118"/>
        <w:gridCol w:w="360"/>
        <w:gridCol w:w="721"/>
      </w:tblGrid>
      <w:tr>
        <w:trPr>
          <w:trHeight w:val="386" w:hRule="atLeast"/>
        </w:trPr>
        <w:tc>
          <w:tcPr>
            <w:tcW w:w="38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6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23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157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 732 320,84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 (100%), 43 600 000,00 PLN wkładu UE (84,28%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16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niej niż 5% kwalifikowalnych wydatków projektu pomniejszonych o wartość środków przeznaczonych na wypłatę dotacji na rozpoczęcie działalności gospodarczej i wsparcia pomostowego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 WSPARCIE PRZEDSIĘBIORCZOŚCI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str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2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tacji) na u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tworzenie przedsiębiorstwa oraz szkolenia umożliwiające uzyskani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wiedzy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 umiejętności niezbędnych do podjęcia i prowadzenia działalności gospodarcz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a także wsparcie pomost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8"/>
                <w:szCs w:val="16"/>
              </w:rPr>
              <w:t>Wskazany typ projektu odpowiada typowi projektu 4 w Szczegółowym Opisie Osi Priorytetowych PO WER dla Poddziałania nr 1.2.1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pracujących po opuszczeniu programu (łącznie z pracującymi na własny rachunek) 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Liczba osób objętych wsparciem w zakresie zwalczania lub przeciwdziałania skutkom pandemii COVID-19 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artość wydatków kwalifikowalnych przeznaczonych na działania związane z pandemią COVID-19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kacja 51 732 320,84 PLN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(rozumiany jako Lider projektu)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 z uwagi na regionalny charakter wsparcia niezbędne jest posiadanie doświadczenia w realizacji tego typu wsparcia na obszarze województwa dolnośląskiego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są wyłącznie osoby bierne zawodowo lub osoby bezrobotne niezarejestrowane w urzędzie pracy w wieku 18-29 lat z województwa dolnośląskiego (osoby fizyczne, które zamieszkują lub uczą się na obszarze województwa dolnośląskiego w rozumieniu Kodeksu cywilnego), które utraciły zatrudnienie po 1 marca 2020 r.  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obszarze województwa dolnośląskiego. Z uwagi na wyjątkowy charakter zaistniałych okoliczności spowodowanych pandemią COVID-19 oraz konieczność przeciwdziałania kryzysowi społeczno-gospodarczemu wywołanemu epidemią COVID-19 wsparcie w ramach konkursu skierowane jest tylko do osób, które po 1 marca 2020 r. straciły zatrudnienie i do dnia rozpoczęcia udziału w projekcie pozostawały poza rynkiem pracy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fakt, że zdecydowana większość alokacji 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si I PO WER przypada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ojekty PUP, któr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ą skierowane wyłącznie</w:t>
            </w:r>
            <w:r>
              <w:rPr>
                <w:rFonts w:cs="Arial" w:ascii="Arial" w:hAnsi="Arial"/>
                <w:sz w:val="20"/>
                <w:szCs w:val="20"/>
              </w:rPr>
              <w:t xml:space="preserve"> do osób zarejestrowanych jako bezrobotne, wsparcie konkursowe należy skierować do osób niezarejestrowanych jako bezrobotne tak, by nie wspierać tej samej grupy docelowej.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dstawie treści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zie realizacji usługi w zakresie wsparcia bezzwrotnego na założenie własnej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działalności gospodarcz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4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adania w ramach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, a co za tym idzie również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lanować wydatki, co w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zytywnie na sposób jego realizacji i rozliczania. Wskazany okres pozwoli również na podjęcie odpowiednich działań zaradczych w przypadku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rudności w realizacji projekt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przez wydłużenie term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stanowi nie mniej niż 5% kwalifikowalnych wydatków projektu pomniejszonych o wartość środków przeznaczonych na wypłatę dotacji na rozpoczęcie działalności gospodarczej i wsparcia pomostowego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% kwalifikowalnych wydatków projektu pomniejszonych o wartość dotacji na rozpoczęcie działalności gospodarczej oraz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w ramach konkursu jeden wniosek o dofinasowanie projektu jako lider lub partne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.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ięcej niż jednego wniosku o dofinansowanie projekt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zez jednego Wnioskodawcę,</w:t>
            </w:r>
            <w:r>
              <w:rPr>
                <w:rFonts w:cs="Arial" w:ascii="Arial" w:hAnsi="Arial"/>
                <w:sz w:val="20"/>
                <w:szCs w:val="20"/>
              </w:rPr>
              <w:t xml:space="preserve"> niezależnie od tego czy jest on liderem czy partnerem w projekcie, Instytucja Organizująca Konkurs odrzuca wszystkie złożone w odpowiedzi na konkurs wnioski, w związku z niespełnieniem przez Wnioskodawcę kryterium.</w:t>
            </w:r>
          </w:p>
          <w:p>
            <w:pPr>
              <w:pStyle w:val="Normal"/>
              <w:spacing w:before="6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cofania wniosku o dofinansowanie Wnioskodawca ma prawo złożyć kolejny wniosek. 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dofinansowania projektu przekracza wyrażoną w PLN równowartość kwoty 100 tys. EU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eryfikowane jest wyłącznie podczas oceny na podstawie zapisów wniosku o dofinansowanie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o przeliczenia ww. kwoty na PLN należy stosować miesięczny obrachunkowy kurs wymiany stosowany przez KE aktualny na dzień ogłoszenia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zmianę minimalnej wartości projektu w trakcie jego realizacji przy czym zmiana ta nie może powodować zmiany formy rozlicz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Zatrudnienie do realizacji projektu osoby z niepełnosprawnościami może dotyczyć dowolnego stanowiska w projekcie. Minimalny okres zatrudnienia to co najmniej połowa okresu realizacji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osobę z  niepełnosprawnościami 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49"/>
        <w:gridCol w:w="220"/>
        <w:gridCol w:w="81"/>
        <w:gridCol w:w="146"/>
        <w:gridCol w:w="313"/>
        <w:gridCol w:w="1241"/>
        <w:gridCol w:w="271"/>
        <w:gridCol w:w="564"/>
        <w:gridCol w:w="692"/>
        <w:gridCol w:w="1794"/>
      </w:tblGrid>
      <w:tr>
        <w:trPr>
          <w:trHeight w:val="351" w:hRule="atLeast"/>
        </w:trPr>
        <w:tc>
          <w:tcPr>
            <w:tcW w:w="889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6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2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8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21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1" w:type="dxa"/>
            <w:gridSpan w:val="10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43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 59 209 533,4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 472 770,81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Kwota z limitu FP: 112 209 533,49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004 579,24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5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5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4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4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1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sób młodych do 29 roku życia, w tym w szczególności osób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734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3:00Z</dcterms:created>
  <dc:creator>Pawel Szymanski</dc:creator>
  <dc:description/>
  <cp:keywords/>
  <dc:language>en-US</dc:language>
  <cp:lastModifiedBy>Danuta Janczak</cp:lastModifiedBy>
  <cp:lastPrinted>2020-03-12T10:18:00Z</cp:lastPrinted>
  <dcterms:modified xsi:type="dcterms:W3CDTF">2020-06-24T06:38:00Z</dcterms:modified>
  <cp:revision>12</cp:revision>
  <dc:subject/>
  <dc:title/>
</cp:coreProperties>
</file>