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 xml:space="preserve">Załącznik nr 7 - Wzór deklaracji poufności dla osoby oceniającej projekt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napToGrid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5753735" cy="866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przyjmująca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</w:rPr>
              <w:t xml:space="preserve">Niniejszym oświadczam, że zobowiązuję się do: 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ypełniania moich obowiązków w sposób uczciwy i sprawiedliwy, zgodnie z posiadaną wiedzą;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niezatrzymywania kopii jakichkolwiek pisemnych lub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informacji;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</w:rPr>
              <w:t>zachowania w tajemnicy i zaufaniu wszystkich informacji i dokumentów ujawnionych mi lub wytworzonych przeze mnie lub przygotowanych przeze mnie w trakcie lub jako rezultat oceny i zgadzam się, że informacje te powinny być użyte tylko dla celów oceny i nie mogą zostać ujawnione przeze mnie stronom trzecim.</w:t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120" w:after="120"/>
              <w:ind w:left="5387" w:firstLine="5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cs="Calibri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03:00Z</dcterms:created>
  <dc:creator>Pawel Szymanski</dc:creator>
  <dc:description/>
  <dc:language>en-US</dc:language>
  <cp:lastModifiedBy>Alina Zaręba</cp:lastModifiedBy>
  <cp:lastPrinted>2020-01-09T14:05:00Z</cp:lastPrinted>
  <dcterms:modified xsi:type="dcterms:W3CDTF">2020-01-09T13:06:00Z</dcterms:modified>
  <cp:revision>8</cp:revision>
  <dc:subject/>
  <dc:title/>
</cp:coreProperties>
</file>